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>
          <w:trHeight w:val="2516" w:hRule="atLeast"/>
        </w:trPr>
        <w:tc>
          <w:tcPr>
            <w:tcW w:w="103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РЧ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зунского района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30"/>
                <w:sz w:val="32"/>
                <w:szCs w:val="32"/>
              </w:rPr>
            </w:pPr>
            <w:r>
              <w:rPr>
                <w:b/>
                <w:spacing w:val="3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рчи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7.02.2012</w:t>
              <w:tab/>
              <w:t xml:space="preserve">     </w:t>
              <w:tab/>
              <w:tab/>
              <w:t xml:space="preserve">                 </w:t>
              <w:tab/>
              <w:tab/>
              <w:tab/>
              <w:t xml:space="preserve">                                      №  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и на водных объектах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Шарч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5 Федеральным законом от 03.10.2003 № 131-ФЗ № 131-ФЗ «Об общих принципах организации местного самоуправления в Российской Федерации», в целях улучшения профилактической и организационной работы по обеспечению безопасности людей на водных объек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рилагаемый план мероприятий по обеспечению безопасности людей на водных объектах на территории Шарчинского сельсовета в 2012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о.Главы Шарчинского сельсовета                                                   И.В.Гребёнк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арчинск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____   № 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еспечения безопасности людей на водных объекта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зунского района в 201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0"/>
        <w:gridCol w:w="1920"/>
        <w:gridCol w:w="354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мплекса мероприятий, направленных на недопущение массового выхода людей и выезда автомобильного транспорта на лед в необорудованных местах на водных объектах (установка запрещающих знаков и информационных щитов о запрещении выхода (выезда) на ле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апр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 и ПБ, и.о.главы Шарчинского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 по обеспечению безопасности жизни людей в период весеннего паводка, во время наводнений и других стихийных бедств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 и ПБ, и.о.главы Шарчинского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 детских оздоровительных лагерей к летнему оздоровительному сезону. Систематическая разъяснительная работа с детьми о правилах поведения на воде и соблюдении мер предосторо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м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 «Шарчинская СОШ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едение в Шарчинской СОШ «Месячника безопасности детей на воде» и «Недели безопасности на воде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5 м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 «Шарчинская СОШ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беспечению безопасности населения в местах неорганизованного отдыха на воде (установка предупреждающих, запрещающих знаков, щит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купального сез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 и ПБ, и.о.главы Шарчинского сельсовета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всех ведомственных аварийно-спасательных служб (формирований) при возникновении чрезвычайных ситуаций на водных объекта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 ПБ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постоянных профилактических мероприятий по предупреждению гибели людей на воде (подготовка и распространение листовок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 и ПБ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несчастных случаев на водоемах и принятие оперативных мер по их предупреждени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о.главы Шарчинского сельсовета  )</w:t>
            </w:r>
          </w:p>
        </w:tc>
      </w:tr>
    </w:tbl>
    <w:p>
      <w:pPr>
        <w:sectPr>
          <w:type w:val="nextPage"/>
          <w:pgSz w:w="11906" w:h="16838"/>
          <w:pgMar w:left="1200" w:right="746" w:gutter="0" w:header="0" w:top="539" w:footer="0" w:bottom="2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2:01:00Z</dcterms:created>
  <dc:creator> Пользователь Microsoft Office</dc:creator>
  <dc:description/>
  <cp:keywords/>
  <dc:language>en-US</dc:language>
  <cp:lastModifiedBy>User</cp:lastModifiedBy>
  <cp:lastPrinted>2012-01-26T08:55:00Z</cp:lastPrinted>
  <dcterms:modified xsi:type="dcterms:W3CDTF">2012-07-30T05:47:00Z</dcterms:modified>
  <cp:revision>4</cp:revision>
  <dc:subject/>
  <dc:title> </dc:title>
</cp:coreProperties>
</file>